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ChessBase, NicBase and rel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rk with TeX and are interested in typesetting a ches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ns of ChessBase-Files and you wish to integrate this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ry thi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s generates a TeX-File for using it with Chess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for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form (default): every move generates an outp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\move e4e5 d6*e5. Additional after every 15. move I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showboard$$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form (Switch with -s as 3. parameter) the mov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|14. 0-0-0, Rd5*a5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"chess" is included to every game, so you can eas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. ATTENTION: If you include these files with \inp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and open the chess-environment in your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ptions generates only 10 games in one file, so you can eas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. I take the name convention from bm2font, so I ad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..'Z' to the new files. BTW: I need the extension '.tex'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2tex fritz2 fritz2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2tex fischer3 fischer.tex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2tex.pas    - Main program to convert ChessBa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2tex.pas   - Main program to convert NicBa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n2tex.pas   - Main program to convert PGN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_tex.pas    - Routines to write the TeX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lfiles.pas  - Generates the new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the source to public domain, because I have adapted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h_tools of Carsten Hansen (ch0506@hdc.hha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_tex is made by J"urgen A.Lamers (jalom@wuivendriet.fido.de)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euse the sourcecode in your own tools, but please menti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somewhere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al parsing for TeX-Command-Signs like 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A.Lamers 241:4900/250@Den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A.Lamers 242:3000/3@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loma@wuivendriet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, excuse my terrible english and this short manua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