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DosTPQ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TPQry,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TPQry utility program allows to query the Dos-TP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 and locate files in exactly the same way as PubliC (e)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METAFONT, or the Dos-TP implementations of the utilit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requested from DosTPQry goes to the standar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redirected; error messages go to the standard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always displayed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DOSTPQRY [&lt;options&gt;]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DOSTPQRY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ptions&gt;:   -q&lt;qualifier&gt;   qualifier for fil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m&lt;mode&gt;        mode for font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&lt;type&gt;        type of fil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&lt;dpi&gt;         resolution for font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fo&gt;   specifies the information to be returned by DosTPQ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ile&gt;          find a file; if no typ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rogram tries to deduc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le name's extens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{v|p|c|r|d}   show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: Dos-T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: search pa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: 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: TD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: DFF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TPQry uses all Dos-TP file search paths; for details see Do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31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