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9067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2840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641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2652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