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2363529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8553030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