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8842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595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2986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432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