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740248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54914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055301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616225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