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67022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35804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40268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