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362756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552373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2019732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8819193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