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0212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91539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57046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88718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