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752838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1144776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4673128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0251058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