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05199040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3540750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4704248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82274435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