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3658738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6863034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642753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6627391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