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70031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56802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89030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