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22546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57601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90636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40450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