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547452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976677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8694175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3601640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