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76529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09666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9290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09829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