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22811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917321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37583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32336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84349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601916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597785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212061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