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23450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04304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20020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87204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