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: </w:t>
        <w:tab/>
        <w:tab/>
        <w:tab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LL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Each cell contains 3 line and 3 line3 entities (with per ver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color).  The 3 line primitives make a reversed Z shap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solid color (given in a table in COLUMN VARIABLES).  The 3 line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primitives make up a 'Z'.  The first vertex color (given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table in COLUMN VARIABLES).  The following three vertex 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are RED, WHITE, and BLUE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   _____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    \</w:t>
        <w:tab/>
        <w:t>line (solid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  _____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  __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variable color</w:t>
        <w:tab/>
        <w:t xml:space="preserve">   /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 xml:space="preserve">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 xml:space="preserve">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/</w:t>
        <w:tab/>
        <w:t>lin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WHITE /_____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LL LAY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Cells are arranged on the screen in a matrix of 8 r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8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Background_color</w:t>
        <w:tab/>
        <w:tab/>
        <w:t>.3 .3 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Background_color_index</w:t>
        <w:tab/>
        <w:tab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Define_color %  i</w:t>
        <w:tab/>
        <w:t xml:space="preserve"> red</w:t>
        <w:tab/>
        <w:t>green</w:t>
        <w:tab/>
        <w:t>blue</w:t>
        <w:tab/>
        <w:t xml:space="preserve">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 </w:t>
        <w:tab/>
        <w:tab/>
        <w:t>8</w:t>
        <w:tab/>
        <w:t xml:space="preserve"> 1</w:t>
        <w:tab/>
        <w:t>0</w:t>
        <w:tab/>
        <w:t>0</w:t>
        <w:tab/>
        <w:t>% Red</w:t>
        <w:tab/>
        <w:t xml:space="preserve">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 </w:t>
        <w:tab/>
        <w:tab/>
        <w:t>9</w:t>
        <w:tab/>
        <w:t xml:space="preserve"> 0</w:t>
        <w:tab/>
        <w:t>1</w:t>
        <w:tab/>
        <w:t>0</w:t>
        <w:tab/>
        <w:t>% Green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 </w:t>
        <w:tab/>
        <w:tab/>
        <w:t>10</w:t>
        <w:tab/>
        <w:t xml:space="preserve"> 0</w:t>
        <w:tab/>
        <w:t>0</w:t>
        <w:tab/>
        <w:t>1</w:t>
        <w:tab/>
        <w:t>% Blue</w:t>
        <w:tab/>
        <w:t xml:space="preserve">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 </w:t>
        <w:tab/>
        <w:tab/>
        <w:t>11</w:t>
        <w:tab/>
        <w:t xml:space="preserve"> 1</w:t>
        <w:tab/>
        <w:t>1</w:t>
        <w:tab/>
        <w:t>0</w:t>
        <w:tab/>
        <w:t>% Yellow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 </w:t>
        <w:tab/>
        <w:tab/>
        <w:t>12</w:t>
        <w:tab/>
        <w:t xml:space="preserve"> 0</w:t>
        <w:tab/>
        <w:t>1</w:t>
        <w:tab/>
        <w:t>1</w:t>
        <w:tab/>
        <w:t>% Cyan</w:t>
        <w:tab/>
        <w:t xml:space="preserve">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 </w:t>
        <w:tab/>
        <w:tab/>
        <w:t>13</w:t>
        <w:tab/>
        <w:t xml:space="preserve"> 1</w:t>
        <w:tab/>
        <w:t>0</w:t>
        <w:tab/>
        <w:t>1</w:t>
        <w:tab/>
        <w:t>% Magenta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 </w:t>
        <w:tab/>
        <w:tab/>
        <w:t>14</w:t>
        <w:tab/>
        <w:t xml:space="preserve"> 1</w:t>
        <w:tab/>
        <w:t>1</w:t>
        <w:tab/>
        <w:t>1</w:t>
        <w:tab/>
        <w:t>% White</w:t>
        <w:tab/>
        <w:t xml:space="preserve">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 </w:t>
        <w:tab/>
        <w:tab/>
        <w:t>15</w:t>
        <w:tab/>
        <w:t xml:space="preserve"> 0</w:t>
        <w:tab/>
        <w:t>0</w:t>
        <w:tab/>
        <w:t>0</w:t>
        <w:tab/>
        <w:t>% Black</w:t>
        <w:tab/>
        <w:t xml:space="preserve">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 </w:t>
        <w:tab/>
        <w:tab/>
        <w:t>16</w:t>
        <w:tab/>
        <w:t xml:space="preserve"> 0.3</w:t>
        <w:tab/>
        <w:t>0.3</w:t>
        <w:tab/>
        <w:t>0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Text_prec</w:t>
        <w:tab/>
        <w:tab/>
        <w:tab/>
        <w:t>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Char_exp</w:t>
        <w:tab/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Char_height</w:t>
        <w:tab/>
        <w:tab/>
        <w:tab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Text_color</w:t>
        <w:tab/>
        <w:tab/>
        <w:tab/>
        <w:t>1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Text_color_index</w:t>
        <w:tab/>
        <w:tab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 FILE VARIABLES:</w:t>
        <w:tab/>
        <w:t>( See also Appendix B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Default_view_specification</w:t>
        <w:tab/>
        <w:t>parallel/per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Configuration</w:t>
        <w:tab/>
        <w:tab/>
        <w:tab/>
        <w:t>true_color/pseudo_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ab/>
        <w:t>Col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1</w:t>
        <w:tab/>
        <w:t>2</w:t>
        <w:tab/>
        <w:t>3</w:t>
        <w:tab/>
        <w:t>4</w:t>
        <w:tab/>
        <w:t>5</w:t>
        <w:tab/>
        <w:t>6</w:t>
        <w:tab/>
        <w:t>7</w:t>
        <w:tab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ariable: </w:t>
        <w:tab/>
        <w:t>____</w:t>
        <w:tab/>
        <w:t>____</w:t>
        <w:tab/>
        <w:t>____</w:t>
        <w:tab/>
        <w:t>____</w:t>
        <w:tab/>
        <w:t>____</w:t>
        <w:tab/>
        <w:t>____</w:t>
        <w:tab/>
        <w:t>____</w:t>
        <w:tab/>
        <w:t xml:space="preserve">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_width</w:t>
        <w:tab/>
        <w:t>0.25</w:t>
        <w:tab/>
        <w:t xml:space="preserve">0.5 </w:t>
        <w:tab/>
        <w:t>0.75</w:t>
        <w:tab/>
        <w:t>1.0</w:t>
        <w:tab/>
        <w:t>1.5</w:t>
        <w:tab/>
        <w:t>2</w:t>
        <w:tab/>
        <w:t>2.5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_color</w:t>
        <w:tab/>
        <w:t>100</w:t>
        <w:tab/>
        <w:t>010</w:t>
        <w:tab/>
        <w:t>001</w:t>
        <w:tab/>
        <w:t>110</w:t>
        <w:tab/>
        <w:t>011</w:t>
        <w:tab/>
        <w:t>101</w:t>
        <w:tab/>
        <w:t>111</w:t>
        <w:tab/>
        <w:t>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Line_shading</w:t>
        <w:tab/>
        <w:t>0</w:t>
        <w:tab/>
        <w:t>1</w:t>
        <w:tab/>
        <w:t>0</w:t>
        <w:tab/>
        <w:t>1</w:t>
        <w:tab/>
        <w:t>0</w:t>
        <w:tab/>
        <w:t>1</w:t>
        <w:tab/>
        <w:t>0</w:t>
        <w:tab/>
        <w:t>1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tex_color</w:t>
        <w:tab/>
        <w:t>010</w:t>
        <w:tab/>
        <w:t>001</w:t>
        <w:tab/>
        <w:t>110</w:t>
        <w:tab/>
        <w:t>011</w:t>
        <w:tab/>
        <w:t>101</w:t>
        <w:tab/>
        <w:t>111</w:t>
        <w:tab/>
        <w:t>000</w:t>
        <w:tab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or first vertex of each line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_color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ex</w:t>
        <w:tab/>
        <w:t>8</w:t>
        <w:tab/>
        <w:t>9</w:t>
        <w:tab/>
        <w:t>10</w:t>
        <w:tab/>
        <w:t>11</w:t>
        <w:tab/>
        <w:t>12</w:t>
        <w:tab/>
        <w:t>13</w:t>
        <w:tab/>
        <w:t>14</w:t>
        <w:tab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tex_color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ex</w:t>
        <w:tab/>
        <w:t>9</w:t>
        <w:tab/>
        <w:t>10</w:t>
        <w:tab/>
        <w:t>11</w:t>
        <w:tab/>
        <w:t>12</w:t>
        <w:tab/>
        <w:t>13</w:t>
        <w:tab/>
        <w:t>14</w:t>
        <w:tab/>
        <w:t>15</w:t>
        <w:tab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or first vertex of each line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LHS_Removal</w:t>
        <w:tab/>
        <w:t>disable enable</w:t>
        <w:tab/>
        <w:t>disable</w:t>
        <w:tab/>
        <w:t>enable</w:t>
        <w:tab/>
        <w:t>disable</w:t>
        <w:tab/>
        <w:t>enable</w:t>
        <w:tab/>
        <w:t>disable</w:t>
        <w:tab/>
        <w:t>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W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w</w:t>
        <w:tab/>
        <w:t>Lin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W/COLUMN VARYING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 ON PHOTOGRAPH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*  Line width had no effect in photo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*  Line type had no effect in the photographs.  They sh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Row 1:</w:t>
        <w:tab/>
        <w:t>_____</w:t>
        <w:tab/>
        <w:t>(solid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Row 2:</w:t>
        <w:tab/>
        <w:t xml:space="preserve">_ _ _ </w:t>
        <w:tab/>
        <w:t>(dash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Row 3:</w:t>
        <w:tab/>
        <w:t>.....</w:t>
        <w:tab/>
        <w:t>(doted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Row 4:</w:t>
        <w:tab/>
        <w:t>_._._</w:t>
        <w:tab/>
        <w:t>(dashd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Row 5:</w:t>
        <w:tab/>
        <w:t>_____</w:t>
        <w:tab/>
        <w:t>(solid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Row 6:</w:t>
        <w:tab/>
        <w:t xml:space="preserve">_ _ _ </w:t>
        <w:tab/>
        <w:t>(dash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Row 7:</w:t>
        <w:tab/>
        <w:t>.....</w:t>
        <w:tab/>
        <w:t>(doted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Row 8:</w:t>
        <w:tab/>
        <w:t>_._._</w:t>
        <w:tab/>
        <w:t>(dashd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*  Line shading had no effect in the photographs (it wa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 xml:space="preserve">   on).  They sh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>Row 1:  no line sh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>Row 2:  line shading a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>Row 3:  no line sh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>Row 4:  line shading a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>Row 5:  no line sh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>Row 6:  line shading a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>Row 7:  no line sh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>Row 8:  line shading a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*  The text size (for the text at toe bottom of the scree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was reduced from the size on the photograph.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nformation has been added to that tex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