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338167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30579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542713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67831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14732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02953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247017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