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08765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04797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3247619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4506027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5319891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3424945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2473785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6230297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114831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5594909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917276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327774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1242900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9559445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8824921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4992135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5332616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447781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9075313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8914433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7935819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6011876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0903260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5812959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1349576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4229962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2427201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1582237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6051014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0500407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2905218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7344135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