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51074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01882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95832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96343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35192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60537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