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3815248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3996962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8037441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2845460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2951719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