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14075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24965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83183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54600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57534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