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08003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94554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74711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92110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86501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44092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35517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54902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37303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14815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837977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43762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97585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74180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68998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78914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51798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22419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22044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47957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80997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47678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23220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07369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520735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