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57085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61086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32641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12205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94786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71973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44751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97509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54493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99879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70703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7913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36315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62472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37488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01626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03591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61167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5204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53434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62019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0165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