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96556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14975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6150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23162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17317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84078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