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80044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985551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36348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