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434398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4839346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9797749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6228262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636125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0810738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4903674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